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/>
            </w:pPr>
            <w:r>
              <w:rPr/>
              <w:t>Безалкогольные напитки</w:t>
            </w:r>
          </w:p>
          <w:p>
            <w:pPr>
              <w:pStyle w:val="1tema"/>
              <w:rPr>
                <w:rStyle w:val="1tsena"/>
                <w:sz w:val="4"/>
                <w:szCs w:val="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15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11"/>
              </w:rPr>
              <w:t>Кока-кол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  <w:lang w:val="uk-UA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15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11"/>
              </w:rPr>
              <w:t>Фант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8"/>
              </w:rPr>
              <w:t>015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11"/>
              </w:rPr>
              <w:t>Спрайт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22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11"/>
              </w:rPr>
              <w:t>Тоник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8"/>
              </w:rPr>
              <w:t>038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11"/>
              </w:rPr>
              <w:t>Перрь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33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36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38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11"/>
              </w:rPr>
              <w:t>Эвиан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33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36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8"/>
              </w:rPr>
              <w:t>022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11"/>
              </w:rPr>
              <w:t>Боржоми мин.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>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3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53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11"/>
              </w:rPr>
              <w:t>Моршинская газированная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53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11"/>
              </w:rPr>
              <w:t>Моршинская негазированная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</w:tbl>
    <w:p>
      <w:pPr>
        <w:pStyle w:val="1dvor"/>
        <w:rPr>
          <w:rStyle w:val="1tsena"/>
          <w:position w:val="5"/>
        </w:rPr>
      </w:pPr>
      <w:r>
        <w:rPr/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/>
            </w:pPr>
            <w:r>
              <w:rPr/>
              <w:t>Soft Drinks</w:t>
            </w:r>
          </w:p>
          <w:p>
            <w:pPr>
              <w:pStyle w:val="1tema"/>
              <w:rPr>
                <w:rStyle w:val="1tsena"/>
                <w:sz w:val="4"/>
                <w:szCs w:val="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8"/>
              </w:rPr>
              <w:t>015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Coca-cola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  <w:lang w:val="uk-UA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15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Fanta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15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Sprit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22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Tonic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38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20"/>
              </w:rPr>
              <w:t>Perier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33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36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38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20"/>
              </w:rPr>
              <w:t>Avian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33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36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22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20"/>
              </w:rPr>
              <w:t>Borjomi mineral water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>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3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16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11"/>
              </w:rPr>
              <w:t>Bonaqua mineral water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7"/>
              </w:rPr>
              <w:t>023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0"/>
              </w:rPr>
            </w:pPr>
            <w:r>
              <w:rPr>
                <w:rStyle w:val="1nazv"/>
                <w:position w:val="11"/>
              </w:rPr>
              <w:t>Bonaqua water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0"/>
              </w:rPr>
            </w:pPr>
            <w:r>
              <w:rPr>
                <w:position w:val="8"/>
              </w:rPr>
              <w:t>0,5</w:t>
            </w:r>
            <w:r>
              <w:rPr>
                <w:position w:val="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0"/>
              </w:rPr>
              <w:t>15,00</w:t>
            </w:r>
          </w:p>
        </w:tc>
      </w:tr>
    </w:tbl>
    <w:p>
      <w:pPr>
        <w:pStyle w:val="1dvor"/>
        <w:rPr>
          <w:rStyle w:val="1tsena"/>
          <w:position w:val="5"/>
        </w:rPr>
      </w:pPr>
      <w:r>
        <w:rPr/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nazv">
    <w:name w:val="1 nazv"/>
    <w:basedOn w:val="Style10"/>
    <w:qFormat/>
    <w:rPr>
      <w:sz w:val="28"/>
    </w:rPr>
  </w:style>
  <w:style w:type="character" w:styleId="1emk">
    <w:name w:val="1 emk"/>
    <w:basedOn w:val="Style10"/>
    <w:qFormat/>
    <w:rPr/>
  </w:style>
  <w:style w:type="character" w:styleId="1tsena">
    <w:name w:val="1 tsena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1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2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24:00Z</dcterms:created>
  <dc:creator>PK</dc:creator>
  <dc:description/>
  <cp:keywords/>
  <dc:language>en-US</dc:language>
  <cp:lastModifiedBy>1</cp:lastModifiedBy>
  <cp:lastPrinted>2009-01-30T11:39:00Z</cp:lastPrinted>
  <dcterms:modified xsi:type="dcterms:W3CDTF">2009-09-14T09:46:00Z</dcterms:modified>
  <cp:revision>19</cp:revision>
  <dc:subject/>
  <dc:title>Аперитивы</dc:title>
</cp:coreProperties>
</file>